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9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spacing w:before="0" w:after="0"/>
        <w:ind w:left="426" w:hanging="360"/>
        <w:jc w:val="center"/>
        <w:rPr>
          <w:b/>
          <w:b/>
        </w:rPr>
      </w:pPr>
      <w:r>
        <w:rPr>
          <w:b/>
        </w:rPr>
        <w:t>Umowa o zachowaniu poufności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warta z dniem złożenia ostatniego podpisu przez przedstawiciela Stron </w:t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iędzy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7 277 023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, zwanej dalej również umową właściwą, zawartej pomiędzy Stronami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……………………………………………………………………………………………………………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.j. Dz. U. z 2022 r., poz. 1233) oraz tajemnicę przedsiębiorcy w rozumieniu ustawy                  z dnia 6 września 2001r. o dostępie do informacji publicznej (t.j. </w:t>
      </w:r>
      <w:r>
        <w:rPr>
          <w:rFonts w:eastAsia="Calibri" w:cs="Arial" w:ascii="Arial" w:hAnsi="Arial"/>
          <w:sz w:val="22"/>
          <w:szCs w:val="22"/>
        </w:rPr>
        <w:t>Dz.U. z 2022 r., poz. 902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i zaniecha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,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 przypadku niedotrzymania warunków Umowy przez Wykonawcę, Wykonawca zobowiązany będzie do zapłaty na rzecz Zamawiającego kary umownej w wysokości 1 % Wynagrodzenia netto, o którym mowa w § 7 ust. 1 pkt 3) lit a) Umowy za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Niniejszą Umowę sporządzono w jednym egzemplarzu, w formie elektroniczn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  <w:tab/>
        <w:tab/>
        <w:tab/>
        <w:tab/>
        <w:tab/>
        <w:tab/>
        <w:t xml:space="preserve">         w imieniu Wykonawcy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1punkt"/>
        <w:numPr>
          <w:ilvl w:val="0"/>
          <w:numId w:val="0"/>
        </w:numPr>
        <w:spacing w:before="0" w:after="60"/>
        <w:ind w:left="426" w:hanging="360"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Kotula Monika</cp:lastModifiedBy>
  <cp:lastPrinted>2025-12-11T12:29:00Z</cp:lastPrinted>
  <dcterms:modified xsi:type="dcterms:W3CDTF">2025-12-11T11:29:00Z</dcterms:modified>
  <cp:revision>48</cp:revision>
  <dc:subject/>
  <dc:title/>
</cp:coreProperties>
</file>